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1 дека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93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Ново-Лужков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7.11.2025 № 24571), декларацию </w:t>
        <w:br/>
        <w:t>об объекте недвижимости от 01.11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0.11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5 804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Ново-Лужковск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, в отношен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1536:1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20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7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00000:688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оселков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723 кв.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00000:721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 xml:space="preserve">», площадь публичного сервитута –  1 612 кв.м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2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2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11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2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6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3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57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1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9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5-12-19T12:22:00Z</dcterms:modified>
  <cp:revision>128</cp:revision>
  <dc:subject/>
  <dc:title/>
</cp:coreProperties>
</file>